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llel Line Proo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two-column proof for each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165100</wp:posOffset>
                </wp:positionV>
                <wp:extent cx="825500" cy="15544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pt" to="135.95pt,135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               x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0</wp:posOffset>
                </wp:positionH>
                <wp:positionV relativeFrom="paragraph">
                  <wp:posOffset>3810</wp:posOffset>
                </wp:positionV>
                <wp:extent cx="12065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3pt" to="135.95pt,0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y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-635</wp:posOffset>
                </wp:positionV>
                <wp:extent cx="12065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-0.05pt" to="150.95pt,-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200</wp:posOffset>
                </wp:positionH>
                <wp:positionV relativeFrom="paragraph">
                  <wp:posOffset>10160</wp:posOffset>
                </wp:positionV>
                <wp:extent cx="1206500" cy="0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.8pt" to="170.95pt,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</w:t>
      </w:r>
      <w:r>
        <w:rPr/>
        <w:t xml:space="preserve">  </w:t>
      </w:r>
      <w:r>
        <w:rPr>
          <w:rFonts w:cs="Arial" w:ascii="Arial" w:hAnsi="Arial"/>
        </w:rPr>
        <w:t>x  ll  y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&lt;1 and &lt;3 are supplementary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Prove:  y  ll  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4.95pt,8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0</wp:posOffset>
                </wp:positionH>
                <wp:positionV relativeFrom="paragraph">
                  <wp:posOffset>25400</wp:posOffset>
                </wp:positionV>
                <wp:extent cx="508000" cy="10363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pt" to="94.95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.                U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525</wp:posOffset>
                </wp:positionH>
                <wp:positionV relativeFrom="paragraph">
                  <wp:posOffset>168275</wp:posOffset>
                </wp:positionV>
                <wp:extent cx="76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3.25pt" to="80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    4              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                 7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20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94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0</wp:posOffset>
                </wp:positionH>
                <wp:positionV relativeFrom="paragraph">
                  <wp:posOffset>5080</wp:posOffset>
                </wp:positionV>
                <wp:extent cx="127000" cy="172720"/>
                <wp:effectExtent l="6985" t="13970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pt;margin-top:0.4pt;width:9.95pt;height:1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Given:      SUE;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 &lt;4 + m &lt;6 + m &lt;7 = 180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190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5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1075</wp:posOffset>
                </wp:positionH>
                <wp:positionV relativeFrom="paragraph">
                  <wp:posOffset>635</wp:posOffset>
                </wp:positionV>
                <wp:extent cx="19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pt" to="9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AC  ll 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0</wp:posOffset>
                </wp:positionH>
                <wp:positionV relativeFrom="paragraph">
                  <wp:posOffset>33020</wp:posOffset>
                </wp:positionV>
                <wp:extent cx="889000" cy="129540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.6pt" to="130.95pt,104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3.                                             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9050</wp:posOffset>
                </wp:positionV>
                <wp:extent cx="120650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5pt" to="160.95pt,1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1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187325</wp:posOffset>
                </wp:positionV>
                <wp:extent cx="12065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4.75pt" to="135.95pt,14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                 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&lt;1 is supplementary to &lt;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e:    s  ll 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300" w:right="940" w:gutter="0" w:header="0" w:top="952" w:footer="0" w:bottom="952"/>
      <w:pgNumType w:fmt="decimal"/>
      <w:cols w:num="2" w:equalWidth="false" w:sep="false">
        <w:col w:w="4460" w:space="720"/>
        <w:col w:w="482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7:00Z</dcterms:created>
  <dc:creator>Everman, Juliann</dc:creator>
  <dc:description/>
  <dc:language>en-US</dc:language>
  <cp:lastModifiedBy>jeverman</cp:lastModifiedBy>
  <dcterms:modified xsi:type="dcterms:W3CDTF">2013-10-10T12:07:00Z</dcterms:modified>
  <cp:revision>2</cp:revision>
  <dc:subject/>
  <dc:title>Parallel Line Proofs</dc:title>
</cp:coreProperties>
</file>